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jc w:val="left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</w:t>
      </w:r>
      <w:r>
        <w:rPr>
          <w:bCs/>
        </w:rPr>
        <w:t>w ramach zadania pn</w:t>
      </w:r>
      <w:r>
        <w:rPr>
          <w:b/>
        </w:rPr>
        <w:t>.: Przebudowa drogi powiatowej klasy L, Nr 1 168R Przecław-Piątkowiec w km od 10+050 do 10+880 na odcinku 830 m. w m.  Rydzów , Grzybów .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TOMASZ.MARKULIS</cp:lastModifiedBy>
  <cp:lastPrinted>2009-11-14T23:44:00Z</cp:lastPrinted>
  <dcterms:modified xsi:type="dcterms:W3CDTF">2025-07-09T10:43:00Z</dcterms:modified>
  <cp:revision>138</cp:revision>
  <dc:subject/>
  <dc:title>D.01.02.04. Rozbiórka elementów dróg</dc:title>
</cp:coreProperties>
</file>